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08.2022   № 73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3006:19 по ул. Крестьянской, 450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3006:19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588 кв. м, по ул. Крестьянской, 450 г. Майкопа, принадлежит на праве собственности гражданину </w:t>
      </w:r>
      <w:r>
        <w:rPr>
          <w:bCs/>
          <w:color w:val="000000"/>
          <w:sz w:val="28"/>
          <w:szCs w:val="28"/>
        </w:rPr>
        <w:t>Яковлеву Артему Андреевичу</w:t>
      </w:r>
      <w:r>
        <w:rPr>
          <w:sz w:val="28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августа 2022 г. №КУВИ-001/2022-131109969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Яковлев А.А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                               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перевода индивидуального  жилого дома в магазин на земельном участке с кадастровым номером 01:08:0513006:19, площадью 588 кв. м, по ул. Крестьянской, 450 г. Майкопа по красной линии улиц Крестьянской и Патриса Лумумбы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0513006:19 по ул. Крестьянской, 450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4.4] –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3006:19 по                       ул. Крестьянской, 450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Яковлеву А.А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13006:19 по ул. Крестьянской, 450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Яковлеву Артему Андреевичу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перевода индивидуального жилого дома в магазин на земельном участке с кадастровым номером 01:08:0513006:19, площадью 588 кв. м, по                      ул. Крестьянской, 450 г. Майкопа по красной линии улиц Крестьянской и Патриса Лумумбы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3006:19 по ул. Крестьянской, 450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19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8-12T06:19:00Z</dcterms:modified>
  <cp:revision>2</cp:revision>
  <dc:subject/>
  <dc:title>АДМИНИСТРАЦИЯ</dc:title>
</cp:coreProperties>
</file>